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627"/>
        <w:gridCol w:w="3050"/>
        <w:gridCol w:w="2629"/>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f you want to recover your computer using this recovery disc, restart the computer with this disc insert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i vous souhaitez restaurer l'ordinateur à l'aide de ce disque de réinstallation, démarrez l'ordinateur avec le disque inséré.</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f you want to recover your computer using your \nrecovery disc, insert "System Recovery Disc 1" \ninto the disc drive and restart the compute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i vous souhaitez restaurer l'ordinateur à l'aide de votre \ndisque de réinstallation, insérez le "Disque de réinstallation du système 1" \ndans le lecteur et redémarrez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f you want to recover your computer using this        \nrecovery disc, click [Cancel] and restart the computer       \nwith this disc inserted.       \n\nIf you click [OK], you can perform the Application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i vous souhaitez restaurer l'ordinateur à l'aide de ce        \ndisque de réinstallation, cliquez sur [Annuler] et redémarrez l'ordinateur       \navec le disque inséré.       \n\nPour pouvoir effectuer la Réinstallation des applications, cliquez sur [OK].</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f you want to recover your computer using your \nrecovery disc, insert "Product Recovery Disc 1" \ninto the disc drive and restart the compute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i vous souhaitez restaurer l'ordinateur à l'aide de votre \ndisque de réinstallation, insérez le "Disque de réinstallation de produit 1" \ndans le lecteur et redémarrez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covery Wizar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ssistant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Use this wizard to recover your computer.\nPlease refer to the printed Guide to Recovering your VAIO System.\n\nClose all open programs and click [Next] to proce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tilisez cet assistant pour réinstaller l'ordinateur.\nConsultez le Guide de Dépannage et Réinstallation de votre système VAIO fourni en version imprimée.\n\nFermez tous les programmes et cliquez sur [Suivant] pour continu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hange RAI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Modifier le système RAI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f you want to change the RAID configuration on your system,\nclick [Change RAID] to display the wizard and follow the \ninstructions on i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i vous souhaitez modifier la configuration du réseau redondant de disques indépendants (RAID) sur votre système,\ncliquez sur [Modifier le système RAID] pour afficher l'assistant et suivez les instruction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isez-moi]</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lear all sector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Vider tous les secteur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elected Op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Option sélectionné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aille des partition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Overwrite all sectors on the hard disk drive with zeros. This process takes more time than the normal recovery. \nNote that this option will not permanently delete all data on your compute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te option permet d'écraser tous les secteurs du disque dur. Cette opération prend plus de temps qu'une réinstallation standard. \nAttention : cette option ne permet pas de supprimer définitivement toutes les données de votre 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covery Op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Op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artition Size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aille des partition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Processu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emps écoulé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ystem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u systèm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Processus en cour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1. System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1. Réinstallation du systèm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cover the selected 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u lecteur sélectionné</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2. Installation Window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erform the Windows setup.</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Exécution du programme d'installation de Window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3. Réinstallation des application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store the factory-installed application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es applications préinstallée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maining:</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emps restant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pying Fil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opie du fichier en cours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Keep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onserver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lete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upprimer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You can extend your disk space by deleting the recovery partition.\nNote that for future recoveries you will need to use the Recovery Media Ki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Pour accroître l'espace disque, vous pouvez supprimer la partition de réinstallation.\nAttention : vous aurez à l'avenir besoin du kit de supports de réinstallation pour effectuer tout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bout ?GB disk space is allocated to the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 espace disque d'environ ? Go est alloué à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elect the size for your C drive from the menu below.\nThe remaining disk space is allocated to the D 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électionnez la taille du disque C dans la liste déroulante ci-dessous.\nL'espace restant est alloué au disque 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 G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urrent Drive Informa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fos actuelles sur le disq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 Drive Siz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aille du disque C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 Drive Siz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aille du disque D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 G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covery 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ew Drive Informa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Nouvelles infos sur le disq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aille totale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u disque C (conseillé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es disques C et D (modifier la taille des partition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complèt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Windows Setup</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stallation Window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You will now proceed to Windows Setup.\n\nClick [Restart] to restart the computer.\nThen follow the messages onscreen to perform the \nWindows setup.</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Vous passez maintenant à l'étape de l'Installation Windows.\n\nCliquez sur [Redémarrer] pour redémarrer l'ordinateur.\nSuivez ensuite les instructions à l'écran pour effectuer \nl'Installation Window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ppuyez sur la touche Bas pour lire le reste du contra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nIf you choose [No], the wizard will close. To recover your computer, \nyou must accept this agreemen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cceptez-vous toutes les conditions du contrat de licence ci-dessus ?\nSi vous cliquez sur [Non], l'assistant se fermera. Pour réinstaller l'ordinateur, \nvous devez accepter ce contra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À propos de l'Utilitaire de réinstallation VAI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otes on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emarques sur la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ad the following notes before you proce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isez les remarques suivantes avant de continu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covery Menu</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Menu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elect the recovery op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électionnez l'option de réinstallation approprié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covery Confirma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onfirmation de la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firm your setting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onfirmer la configur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covery in Progr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en cour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1. System Recovery is in progr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1. Réinstallation du système en cour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artition Menu</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Menu de parti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et up sizes for C and D drive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éfinir la taille des disques C et 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HDD Recovery Op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Option de réinstallation du disque d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You can choose to delete the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Vous pouvez choisir de supprimer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2. Installation Window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ontrat de licence utilisateur final Sony</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isez attentivement le contrat de licence suivan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 Drive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u disque C</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es disques C et 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complèt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itialis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repara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Prépar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Overwriting zero on all sector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Écrasement de tous les secteur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leting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uppression de parti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reating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réation de parti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reating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réation de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storing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cupération de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storing C 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u disque C...</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storing D 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u disque 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nspecting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spection de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nspecting C 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spection du disque C...</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nspecting D 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spection du disque 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Lock volum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Verrouiller le volum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py files to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opier les fichiers sur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hange Dis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hanger le disq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Executing final process of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Finalisation de la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edémarr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 G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elect the partition siz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électionnez la taille de la parti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OU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ll disk space of hard drive will be C 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out l'espace de votre disque dur sera constitué du disque C.</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 GB for C drive, remaining for D driv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 Go pour le disque C, le reste pour le disque 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t will be retain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Va être conservé(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t will be restor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Va être réinstallé(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t will be delet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Va être supprimé(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t is already delet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 déjà été supprimé(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find your computer's system drive.\nCannot select "C Drive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e disque système de l'ordinateur est introuvable.\nImpossible de sélectionner l'option "Réinstallation du disque C".</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ucun changemen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nsert "%s" and click [OK].</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sérez "%s" et cliquez sur [OK].</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quitter l'Assistant de réinstallation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   \nIf you click [Yes], your computer restart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quitter l'Assistant de réinstallation ?   \nSi vous cliquez sur [Oui], l'ordinateur redémarrera.</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f you stop the process, the drive currently being recovered will be deleted. \nAre you sure you want to exit the Recovery Wizard?\n\nIf you click [Yes], your computer restart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i vous interrompez le processus, le disque en cours de réinstallation sera supprimé. \nÊtes-vous sûr(e) de vouloir quitter l'Assistant de réinstallation ?\n\nSi vous cliquez sur [Oui], l'ordinateur redémarrera.</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art the recovery process?   \nClick [Yes] to proceed.\nThis will restart your computer.\n\nIf your computer is running on battery power, make sure you \nswitch to AC power before you proce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lancer la procédure de réinstallation ?   \nCliquez sur [Oui] pour continuer.\nVotre ordinateur redémarrera.\n\nSi l'ordinateur fonctionne sur batterie, veillez à \nle brancher sur le secteur avant de continu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art the recovery process?   \nClick [Yes] to proceed.\n\nIf your computer is running on battery power, make sure you \nswitch to AC power before you proce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lancer la procédure de réinstallation ?   \nCliquez sur [Oui] pour continuer.\n\nSi l'ordinateur fonctionne sur batterie, veillez à le \nbrancher sur le secteur avant de continu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n\nRemove the disc and click [OK].</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réinstallation du système est terminée.\n\nRetirez le disque et cliquez sur [OK].</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réinstallation du système est terminé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move the disc and click [OK] to automatically restart the computer.   \nThe computer resumes the recovery process when the system restart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etirez le disque et cliquez sur [OK] pour redémarrer l'ordinateur automatiquement.   \nL'ordinateur poursuivra alors la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kip BIOS_LOCK (NoLock Imag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gnorer VERROUILLAGE_BIOS (Image non-verrouillag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Wizar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 - Assistant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edémarr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conn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information cannot be obtain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les informations requises sont indisponible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file information cannot be obtain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les informations de fichier requises sont indisponible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information cannot be obtain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les informations concernant le disque dur sont indisponible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an error occurred during rescan of the disk structur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une erreur est survenue lors de la nouvelle analyse de la structure du disq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environmental variable cannot be se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la variable d'environnement ne peut être défini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use this utility for your computer. \nConfirm the model typ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 utilitaire n'est pas compatible avec l'ordinateur. \nVérifiez le modèl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start the utility because the available memory size is too small.</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car la taille de la mémoire est insuffisant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drive cannot be found. \nMake sure that the hard disk is correctly connect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le disque dur est introuvable. \nVérifiez que le disque dur est connecté correctemen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has been converted to the dynamic disk.</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le disque dur a été converti en disque dynamiq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 ordinateur ne possède aucun enregistrement de la création du disque inséré.\nDes problèmes risquent de survenir lors de la réinstallation.\n\nSi vous souhaitez lancer la procédure de réinstallation avec ce disque, cliquez sur [OK]. \nSinon, cliquez sur [Annuler] pour quitter l'Utilitaire de réinstallation VAI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image file for the recovery cannot be foun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le fichier d'image à utiliser pour la réinstallation est introuvabl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etup file cannot be delet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le fichier d'installation ne peut être supprimé.</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n optical drive is not connected. \nConnect a drive and 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ucun lecteur de disque optique n'est détecté. \nConnectez un lecteur et 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e system is trying to restore the recovery partition\nbecause the ID has been changed. \nClick [OK] to restart the computer with the disc inserted. \nThen the VAIO Recovery Utility will star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e système tente de restaurer la partition de réinstallation\ncar l'ID a été modifié. \nCliquez sur [OK] pour redémarrer l'ordinateur avec le disque inséré. \nL'Utilitaire de réinstallation VAIO démarrera.</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recovery preparation.\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e préparation à la réinstallation.\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learing the sector.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u nettoyage du secteur.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artitioning.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en cours de partitionnement.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repairing MBR.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e la réparation MBR.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lock the volume.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e verrouillage du volume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the recovery partition.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e la création de la partition de réinstallation.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write data on the setup file.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enregistrement des données dans le fichier d'installation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copy the definition file.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copie du fichier de définition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rom the definition file.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contenues dans le fichier de définition.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copy the backup information.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copie des informations de sauvegarde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temporary file.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création du fichier temporaire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temporary file.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suppression du fichier temporaire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n error occurred at the final process of the recovery.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durant la dernière étape de la réinstallation.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find the necessary file for the final process of the recovery.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e fichier requis pour la dernière étape de la réinstallation est introuvable.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obtain the information about the final process of the recovery.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concernant la dernière étape de la réinstallation.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 file.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installation du fichier de démarrage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occurred during the recovery.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d'exception inconnue s'est produite en cours de réinstallation.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uncompressing the file.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e la décompression du fichier.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write the model information.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enregistrement des informations de modèle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able partition.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installation de la partition de démarrage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write the partition type.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enregistrement du type de partition a échoué.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prepare to obtain the model information.\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préparation à l'obtention des informations de modèle a échoué.\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model information for creating the recovery partition.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modèle en vue de la création de la partition de réinstallation.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e information for creating the recovery partition is incorrect.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es informations de création de la partition de réinstallation sont incorrectes.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creating the recovery partition.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création de la partition de réinstallation.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Unknown mode error is generated.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de mode inconnue est générée.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Unknown option error is generated.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d'option inconnue est générée.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Unknown disc is used.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inconnu.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is generated.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e erreur d'exception inconnue est générée.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has been cancelled. \nRecover your computer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réinstallation a été annulée. \nRecommencez la réinstallation de l'ordinate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ystem Recovery Disc %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u système %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System Recovery Dis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u systèm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 %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 %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 produit %d</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 produi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 %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nEject the disc and click [Cancel].\nYour computer is restarted from the recovery partition in the hard drive.\n\nIf you want to use the disc, click [OK].</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partition de réinstallation est active.\nÉjectez le disque et cliquez sur [Annuler].\nL'ordinateur va redémarrer à partir de la partition de réinstallation sur le disque dur.\n\nSi vous souhaitez utiliser le disque, cliquez sur [OK].</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Before you proceed, it is strongly recommended that you back up your data. \n  This wizard does not perform a backup of your existing data. If you wish to retain your data, \n  click [Cancel] to exit this wizard and perform a full backup to external media.\n\n\n- After the recovery, all the customized settings are restored to the original factory settings.\n\n\n- Only factory-installed applications can be restored with the recovery process. The software\n  applications you have installed by yourself or data you have created cannot be restored.\n  In addition, Windows OS-specific recovery is not availabl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 Il est vivement conseillé de sauvegarder vos données avant de continuer. \n  Cet assistant n'effectue pas de sauvegarde des données existantes. Pour conserver ces données, \n  cliquez sur [Annuler] pour quitter cet assistant et effectuez une copie de sauvegarde complète sur un support externe.\n\n\n- Après la réinstallation, toutes les valeurs d'origine des paramètres personnalisés sont rétablies.\n\n\n- Seules les applications installées en usine peuvent être restaurées lors de la procédure de réinstallation.\n  Les applications que vous avez installées vous-même ou les données que vous avez créées ne peuvent pas être réinstallées.\n  De plus, aucune réinstallation spécifique de Windows n'est disponibl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remain unaffected. \nThe original applications and operating system are then recover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ous les fichiers et programmes stockés sur le disque C seront supprimés. Les autres disques resteront inchangés. \nLes applications et le système d'exploitation d'origine seront réinstallé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ous les fichiers et programmes stockés sur les disques C et D seront supprimés. (Si l'ordinateur est pourvu de deux disques durs ou plus, un seul sera réinstallé et le ou les autres resteront inchangés.) \nDéfinissez la taille des disques C et D. \nLes applications et le système d'exploitation d'origine seront réinstallé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te option permet de rétablir le système tel qu'il a été installé en usine. Tous les fichiers et programmes stockés sur l'ordinateur seront supprimés. (Si l'ordinateur est pourvu de deux disques durs ou plus, un seul sera réinstallé et le ou les autres resteront inchangés.)\nLes applications et le système d'exploitation d'origine seront résintallé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te option permet de rétablir le système tel qu'il a été installé en usine. La partition de réinstallation sur le disque dur sera restaurée. Tous les fichiers et programmes stockés sur l'ordinateur seront supprimés. (Si l'ordinateur est pourvu de deux disques durs ou plus, un seul sera réinstallé et le ou les autres resteront inchangés.) \nLes applications et le système d'exploitation d'origine seront réinstallé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and the recovery partition remain unaffected. \nThe original applications and operating system are then recover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ous les fichiers et programmes stockés sur le disque C seront supprimés. Les autres disques et la partition de réinstallation resteront inchangés. \nLes applications et le système d'exploitation d'origine seront réinstallé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recover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ous les fichiers et programmes stockés sur les disques C et D seront supprimés. (Si l'ordinateur est pourvu de deux disques durs ou plus, un seul sera réinstallé et le ou les autres resteront inchangés.) \nDéfinissez la taille des disques C et D. Vous pouvez choisir de supprimer la partition de réinstallation. \nLes applications et le système d'exploitation d'origine seront réinstallé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te option permet de rétablir le système tel qu'il a été installé en usine. La partition de réinstallation sur le disque dur sera réinstallée. Tous les fichiers et programmes stockés sur l'ordinateur seront supprimés. (Si l'ordinateur est pourvu de deux disques durs ou plus, un seul sera réinstallé et le ou les autres resteront inchangés.) \nLes applications et le système d'exploitation d'origine seront réinstallé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supprimer la partition de réinstallation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u disque C (conseillé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des disques C et D (modifier la taille des partition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mplete Recovery (Restore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complète (récupérer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drive.\nMake sure you back up your data.\n\n\nClick [Start] to begin the recovery proc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te opération supprimera tous les fichiers et programmes stockés sur le disque C.\nVeillez à sauvegarder vos données.\n\n\nCliquez sur [Démarrer] pour lancer la procédure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te opération supprimera tous les fichiers et programmes stockés sur les disques C et D. (Si l'ordinateur est pourvu de deux disques durs ou plus, un seul sera réinstallé et le ou les autres resteront inchangés.)\nVeillez à sauvegarder vos données.\n\n\nCliquez sur [Démarrer] pour lancer la procédure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te opération supprimera tous les fichiers et programmes stockés sur l'ordinateur. (Si l'ordinateur est pourvu de deux disques durs ou plus, un seul sera réinstallé et le ou les autres resteront inchangés.) \nVeillez à sauvegarder vos données.\n\n\nCliquez sur [Démarrer] pour lancer la procédure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bout %d GB disk space is allocated to the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n espace disque d'environ %d Go est alloué à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ette option permet de rétablir le système tel qu'il a été installé en usine. Tous les fichiers et programmes stockés sur l'ordinateur seront supprimés. (Si l'ordinateur est pourvu de deux disques durs ou plus, un seul sera réinstallé et le ou les autres resteront inchangés.)\nLes applications et le système d'exploitation d'origine seront réinstallé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the dynamic disk.    \nSelect "Complete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e disque dur a été converti en disque dynamique.    \nSélectionnez l'option "Réinstallation complèt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select "C Drive Recovery" because the hard disk has been converted to dynamic disk.</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e sélectionner l'option "Réinstallation du disque C" car le disque dur a été converti en disque dynamiq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   \nSelect "Complete Recove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a partition de réinstallation est active.   \nSélectionnez l'option "Réinstallation complèt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the VAIO Recovery Utilit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pour l'Utilitaire de réinstallation VAI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open the partition list fil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liste des partitions.</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recovery partition size informa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taille de la partition de réinstallation.</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hard disk size informa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taille du disque d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ize of the hard disk is too small.</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installation impossible car la taille du disque dur est insuffisant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nClose all open programs and start the VAIO Recovery Utility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de réinstallation VAIO car une autre application accède à la partition de réinstallation.\nFermez tous les programmes, puis redémarrez l'Utilitaire de réinstallation VAI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nRestart your computer to restore the status of the recovery partitio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état de la partition de réinstallation.\nRedémarrez l'ordinateur pour le récupér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not add font fil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mpossible d'ajouter un fichier de polic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bandonn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ontinu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gnor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ecommenc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éessay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lt; Retou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uivant &g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9:27:00Z</dcterms:created>
  <dc:creator>Christine Jadoul</dc:creator>
  <dc:description/>
  <dc:language>en-US</dc:language>
  <cp:lastModifiedBy>Christine Jadoul</cp:lastModifiedBy>
  <dcterms:modified xsi:type="dcterms:W3CDTF">2004-07-07T11:04:00Z</dcterms:modified>
  <cp:revision>2</cp:revision>
  <dc:subject/>
  <dc:title>If you want to recover your computer using this recovery disc, restart the computer with this disc inserted</dc:title>
</cp:coreProperties>
</file>